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8498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897594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94338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5812428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